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73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677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7974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448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3003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4231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745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978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4814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728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874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181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370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