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714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306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990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932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042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687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469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685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832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290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911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767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516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096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429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064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970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