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728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031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9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04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0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77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94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598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0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5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7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9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239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77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1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