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602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768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61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955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35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36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95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32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03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21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4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6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08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