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613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219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4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02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532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368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67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583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369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3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25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22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313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318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663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768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836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