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35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59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239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165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69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812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321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47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338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56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568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4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61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599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677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