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23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751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44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301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50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99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172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44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70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036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978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649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628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