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351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14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89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4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25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111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4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15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73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20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14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6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495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08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91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88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635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