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5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419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79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58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5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944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98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84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9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03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55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28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04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337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76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