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191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437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343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938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826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859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725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899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865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704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802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790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685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