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25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0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57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0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51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035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71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01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850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7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8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5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63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28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345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3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742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