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9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88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4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8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3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179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577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481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09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49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73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86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63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87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44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