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080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858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111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580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805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165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546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635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038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399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0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850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2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