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81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72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035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50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347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38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61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40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966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73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8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84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18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76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04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762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590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