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7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56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13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50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22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9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85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9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306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78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39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99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77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97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7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