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000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69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797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530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810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540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266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577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093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925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733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196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8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