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634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737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26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753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008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17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083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829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752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55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427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312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52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478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97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167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169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