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64520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16054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64694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28497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56961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01068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88207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78569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51032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95418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01611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84779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63797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63036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6223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