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197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2744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7609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7543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5111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4645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8169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4894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9021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532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379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914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3076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