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69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7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01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8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980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3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24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947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124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86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5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5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2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6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6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7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