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862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233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062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07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171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86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117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516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842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793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850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210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090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759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543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