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570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26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77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82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496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37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838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597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7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429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011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080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9653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