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5288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37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700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27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563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850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291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567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898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907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726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930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129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938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2058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415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962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