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003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25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610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0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75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6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97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025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37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177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19512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5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9946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5520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5338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