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61495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09543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33370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19937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81438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1139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62551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44722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05086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01789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85983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33648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44214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