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645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2017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288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355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479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5836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664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646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727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3427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347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09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082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670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7346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347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832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