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678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241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607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958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4263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9468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023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1974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5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6164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995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578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141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5074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186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