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227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2710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307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5013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726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8296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31379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8609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9543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7224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375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4927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49705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