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3850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9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2819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995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478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021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927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5798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787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965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56033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46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73041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2491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187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999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07577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