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7793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6314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2571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333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987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295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3301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60891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42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501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1023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8985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5290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368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2523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