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696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239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815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1016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2223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422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9168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639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765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38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1739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274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8930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