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2841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999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532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6157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8233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3570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12440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728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4368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192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77605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33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8586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730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428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891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9525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