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122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1512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735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1095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4721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431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73166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853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463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40849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153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940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15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552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1698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