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455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52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81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44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80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4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262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47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7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76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1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38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833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