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97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045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09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5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15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20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89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7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3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27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93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00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7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9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26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1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520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