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94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9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91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60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8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42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72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1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559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15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4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06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5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4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