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959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4764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164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9915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9143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8439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5728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5850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9491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1694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220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812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2429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