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36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981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294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86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487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125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287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669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4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610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583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713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077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317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468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460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86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