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58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698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562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205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169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176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284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96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193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31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92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047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362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0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383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