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6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392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77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232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53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967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40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982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843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98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393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32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38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