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73381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26433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73512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81654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67283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51962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90384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50318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59413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7636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0546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7141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85057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46697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73431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94074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92480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