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63339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31481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58036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4174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69328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75428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38396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25480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56670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4572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2520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42244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1350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89260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41805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