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59826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21647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18292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90702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14155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7919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26231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29732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36376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72775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17131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34443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34607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