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955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084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004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171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67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641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010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026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947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956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151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758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381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321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341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708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855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