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839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232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085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673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582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288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252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135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414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293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831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2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777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63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64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