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99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143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91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38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885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730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275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373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747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663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79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87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068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