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603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711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394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03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65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88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90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367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481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09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659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82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541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02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37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72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67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