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2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45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7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22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11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33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1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83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794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424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034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26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83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234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