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321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786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345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737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276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625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752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284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977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677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0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794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246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