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328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576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379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312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212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013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81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812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9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373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275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779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387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628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553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428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632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